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znak sprawy: A-2401-27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/Szczegółowy 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3402"/>
        <w:gridCol w:w="851"/>
        <w:gridCol w:w="1417"/>
        <w:gridCol w:w="1290"/>
        <w:gridCol w:w="1262"/>
        <w:gridCol w:w="1701"/>
        <w:gridCol w:w="1984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Wartość netto [PLN]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Wartość brutto [PLN]*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F= D x 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H = F x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 = F + H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 xml:space="preserve">Laboratoryjnapompa strzykawkow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10"/>
        <w:gridCol w:w="2268"/>
        <w:gridCol w:w="6237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ESTAWIENIE WYMAGANYCH PARAMETRÓW TECHNICZNYCH I UŻYTKOWYCH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  <w:lang w:eastAsia="en-US"/>
              </w:rPr>
              <w:footnoteReference w:id="2"/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ompa 1-strzykawkowa do zastosowań laborator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Obsługa funkcji infuzji i aspir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Akceptowane objętości strzykawek: co najmniej: 0.5μl - 60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lość możliwych do zaprogramowania punktów roboczych dla programu infuzji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.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Minimalna prędkość dozowania (strzykawka 0.5 μl) max. 1.5 μl/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Maksymalna prędkość dozowania (strzykawka 60 ml) min. 80 ml/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Siła nacisku tłoka min. 12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Dokładność dozowania min. 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ożliwość programowania pompy przy pomocy komput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W zestawie z pompą strzykawkową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asilacz do pompy strzykawkowej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oprogramowanie umożliwiające Zamawiającemu sterowanie ustawieniami pompy przy pomocy komputer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kabel umożliwiający podłączenie pompy do komputera: kabel RS-232 lub kabel USB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lastikowe strzykawki ze złączem LuerLock pasujące do pompy strzykawkowej: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eastAsia="en-US"/>
              </w:rPr>
              <w:t>- 1 ml – 10 sztuk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eastAsia="en-US"/>
              </w:rPr>
              <w:t>- 5 ml – 10 sztuk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eastAsia="en-US"/>
              </w:rPr>
              <w:t>- 20 ml – 10 sztuk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eastAsia="en-US"/>
              </w:rPr>
              <w:t>- 60 ml – 10 sztu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bookmarkStart w:id="0" w:name="_Hlk6314483"/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  <w:bookmarkEnd w:id="0"/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284" w:top="1417" w:footer="6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6</w:t>
    </w:r>
    <w:r>
      <w:rPr>
        <w:sz w:val="20"/>
        <w:b/>
        <w:szCs w:val="20"/>
      </w:rPr>
      <w:fldChar w:fldCharType="end"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Obligatoryjny (minimalny) okres gwarancji wymagany przez Zamawiającego to 24 miesią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80" w:hanging="0"/>
      <w:jc w:val="right"/>
    </w:pPr>
    <w:rPr>
      <w:rFonts w:ascii="Calibri" w:hAnsi="Calibri" w:eastAsia="Lucida Sans Unicode" w:cs="Arial"/>
      <w:b/>
      <w:bCs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34:00Z</dcterms:created>
  <dc:creator>Piotr Sapała</dc:creator>
  <dc:description/>
  <cp:keywords/>
  <dc:language>en-US</dc:language>
  <cp:lastModifiedBy>Piotr Sapała</cp:lastModifiedBy>
  <cp:lastPrinted>2019-04-18T07:36:00Z</cp:lastPrinted>
  <dcterms:modified xsi:type="dcterms:W3CDTF">2019-05-15T05:32:00Z</dcterms:modified>
  <cp:revision>61</cp:revision>
  <dc:subject/>
  <dc:title/>
</cp:coreProperties>
</file>