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6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laptopów, zasilaczy awaryjnych, dysków wewnętrznych, programu do obliczeń geostatycznych oraz cyfrowego aparatu fotograficznego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2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5" w:name="_Hlk8732644"/>
      <w:bookmarkEnd w:id="5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8732644"/>
      <w:bookmarkStart w:id="7" w:name="_Hlk8733159"/>
      <w:bookmarkStart w:id="8" w:name="_Hlk8732644"/>
      <w:bookmarkStart w:id="9" w:name="_Hlk8733159"/>
      <w:bookmarkEnd w:id="8"/>
      <w:bookmarkEnd w:id="9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0" w:name="_Hlk8733159"/>
      <w:bookmarkEnd w:id="10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bookmarkStart w:id="11" w:name="_Hlk11318071"/>
            <w:bookmarkEnd w:id="11"/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2" w:name="_Hlk8734607"/>
      <w:bookmarkStart w:id="13" w:name="_Hlk8734607"/>
      <w:bookmarkEnd w:id="2"/>
      <w:bookmarkEnd w:id="13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4" w:name="_Hlk8734607"/>
      <w:bookmarkEnd w:id="14"/>
      <w:r>
        <w:rPr>
          <w:b/>
          <w:sz w:val="22"/>
          <w:szCs w:val="22"/>
        </w:rPr>
        <w:t>Część 6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5" w:name="_Hlk11318148"/>
      <w:bookmarkStart w:id="16" w:name="_Hlk11318148"/>
      <w:bookmarkEnd w:id="16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Program do obliczeń geostatycznych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7" w:name="_Hlk11318148"/>
      <w:bookmarkStart w:id="18" w:name="_Hlk11318148"/>
      <w:bookmarkEnd w:id="18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Cyfrowy aparat fotograficzny z akcesoriam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rtę pamięci SXC: pojemność 128 GB, klasa prędkości UHS-I/U3, prędkość odczytu 170 MB/s, prędkość zapisu 90 MB/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0_3994497705"/>
      <w:bookmarkStart w:id="20" w:name="__Fieldmark__0_3994497705"/>
      <w:bookmarkEnd w:id="20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_3994497705"/>
      <w:bookmarkStart w:id="22" w:name="__Fieldmark__1_3994497705"/>
      <w:bookmarkEnd w:id="22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8 (odpowiednio dla danej Części 1-8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6-13T10:05:00Z</dcterms:modified>
  <cp:revision>7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