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41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przystępując do prowadzonego przez Instytut Agrofizyki im. Bohdana Dobrzańskiego Polskiej Akademii Nauk w Lublinie przetargu nieograniczonego na „</w:t>
      </w:r>
      <w:r>
        <w:rPr>
          <w:sz w:val="22"/>
          <w:szCs w:val="22"/>
          <w:lang w:eastAsia="en-US"/>
        </w:rPr>
        <w:t>Dostawa odczynników chemicznych oraz drobnego sprzętu laboratoryjnego na potrzeby Instytutu Agrofizyki im. B. Dobrzańskiego Polskiej Akademii Nauk w Lublinie – 7 części</w:t>
      </w:r>
      <w:r>
        <w:rPr>
          <w:sz w:val="22"/>
          <w:szCs w:val="22"/>
        </w:rPr>
        <w:t>”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: Membrany do ultrafiltracji według katalogu Merck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8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Części zużywalne do analizatora węgla i azotu TOC Multi N/C HT 1300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42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Tygielki porcelanowe do spalań wysokotemperaturowych według katalogu Netzsch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42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Odczynniki chemiczne oraz rękawice nitrylowe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8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Elektroda kombinowana szklana według katalogu Metroh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42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6: Części zużywalne do analizatora powierzchni 3Flex Micromeritics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56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9249354"/>
      <w:bookmarkStart w:id="1" w:name="_Hlk9249354"/>
      <w:bookmarkEnd w:id="1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: Kubeczki cynowe do analizy elementarnej według katalogu Thermo Scientific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9249354"/>
      <w:bookmarkStart w:id="3" w:name="_Hlk9249354"/>
      <w:bookmarkEnd w:id="3"/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411199762"/>
      <w:bookmarkStart w:id="5" w:name="__Fieldmark__0_3411199762"/>
      <w:bookmarkEnd w:id="5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411199762"/>
      <w:bookmarkStart w:id="7" w:name="__Fieldmark__1_3411199762"/>
      <w:bookmarkEnd w:id="7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7 (odpowiednio dla danej Części 1-7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43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7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7-16T09:25:00Z</dcterms:modified>
  <cp:revision>82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