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0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oraz drobnego sprzętu laboratoryjnego na potrzeby Instytutu Agrofizyki im. B. Dobrzańskiego Polskiej Akademii Nauk w Lublinie - 14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Sprzęt laboratoryjny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Sprzęt laboratoryjny (B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Pudełka plastikowe na próbki i materiał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Drobny sprzęt laboratoryjny i materiały zużywal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Worki strun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7: </w:t>
      </w:r>
      <w:r>
        <w:rPr/>
        <w:t>Drobny sprzęt laboratoryjny i materiały zużywalne według katalogu Sigma-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Opakowania plastik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9: </w:t>
      </w:r>
      <w:r>
        <w:rPr/>
        <w:t>Reaktory prepakowane do analizatora elementarnego Thermo Flash HT do analiz CH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0: Pipety oraz akcesoria do pipetowani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1: Plastiki laboratoryjne według katalogu Chemland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2: Plastiki laboratoryjn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4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579206025"/>
      <w:bookmarkStart w:id="5" w:name="__Fieldmark__0_3579206025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579206025"/>
      <w:bookmarkStart w:id="7" w:name="__Fieldmark__1_3579206025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4 (odpowiednio dla danej Części 1-14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21T05:11:00Z</dcterms:modified>
  <cp:revision>6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