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bookmarkStart w:id="0" w:name="_Hlk8806443"/>
      <w:r>
        <w:rPr>
          <w:b/>
          <w:spacing w:val="-3"/>
          <w:sz w:val="22"/>
          <w:szCs w:val="22"/>
        </w:rPr>
        <w:t>znak sprawy: A-2401-44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Szczegółowy 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1: Zestaw komputerowy do archiwizacji, analizy i obróbki danych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976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2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Zestaw komputerowy do archiwizacji, analizy i obróbk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oprogramowania biurowego (wersja edukacyjn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9"/>
        <w:gridCol w:w="2651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Zestaw komputerowy do archiwizacji, analizy i obróbki danych – 1 sztuka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Nazwa podzespołu/parametry: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dzaj komputer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 wydajny laptop 15,6”. Laptop będzie używany do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09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hiwizacji i przetwarzania wyników badań oraz prezentowania wyników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09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ch obróbki graficznej i statystycznej (Statist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cesor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ocesor taktowany zegarem co najmniej 1,6 GHz, pamięci cache 6 MB lub równoważny procesor klasy x64 zapewniający spełnienie poniższych kryteriów wydajności: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- wydajność całego oferowanego systemu komputerowego min. 999 pkt w  teście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BAPCo MobileMark 2018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. Test MobileMark 2018 Results powinien być wykonany w konfiguracji całego laptopa identycznej z wymaganą oraz przy rozdzielczości ekranu co najmniej </w:t>
            </w:r>
            <w:r>
              <w:rPr>
                <w:sz w:val="20"/>
                <w:szCs w:val="20"/>
                <w:lang w:eastAsia="pl-PL"/>
              </w:rPr>
              <w:t>1920 x 1080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amięć RAM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k tward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k twardy zbudowany w oparciu o pamięć flash co najmniej 240 GB, dodatkowy zainstalowany dysk HDD 1000 G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rta graficzn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 ekranu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6 cali, 1920 x 1080 (FullHD), ma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terfejsy komunikacyj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Wi-Fi 802.11b/g/n/ac, Bluetooth, LAN 10/100/1000 Mb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łącz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  <w:t>Wyjścia: HDMI, USB 3.0 - 2 szt., USB 2.0 – 1 szt. zintegrowana kamera internetowa,  czytnik kart pamięci  SD lub micro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miar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ga max 2,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ateri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 h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operacyjn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color w:val="000000"/>
                <w:kern w:val="2"/>
                <w:sz w:val="20"/>
                <w:szCs w:val="20"/>
                <w:lang w:eastAsia="pl-PL"/>
              </w:rPr>
              <w:t>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Pakiet oprogramowania biurowego (wersja edukacyjna) - 1 sztuka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 xml:space="preserve">Najnowszy stabilny pakiet oprogramowania biurowe zawierające następujące elementy: procesor tekstu, arkusz kalkulacyjny, program do prezentacji, w pełni wspierający formaty plików .docx, .xlsx, .pptx,  .accdb  język polski zawierający aplikację służącą do obsługi poczty elektronicznej i organizacji czasu oraz umożliwiającą współpracę z serwerem przy pomocy protokołu dostępu MAPI/RPC. Zamawiający posiada edukacyjną grupową licencję oprogramowania Microsoft o numerze </w:t>
            </w:r>
            <w:r>
              <w:rPr>
                <w:sz w:val="20"/>
                <w:szCs w:val="20"/>
              </w:rPr>
              <w:t xml:space="preserve"> OPEN   98498763ZZE1911 lub równoważny spełanijący powyższy op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sparcie technicz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1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0"/>
      <w:bookmarkEnd w:id="1"/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  <w:highlight w:val="yellow"/>
        </w:rPr>
      </w:pPr>
      <w:r>
        <w:rPr>
          <w:b/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44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Szczegółowy 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2: Oprogramowanie do optycznego rozpoznawania dokumentów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3118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Oprogramowanie do optycznego rozpoznawania dokument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pis/funkcjonalność oprogramow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walające na instalację na nieograniczonej liczbie stanowisk ora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żywanie programu w ilości minimum przez trzech użytkowni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walające na instalację za pomocą wiersza poleceń lub Active Director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wierającą moduł "managera licencji" pozwalający ewidencjonować użycie dostęp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parcie techniczne w języku pols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ierające technologię adaptatywnego rozpoznawania rodzimych form struktury dokumentu AD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walające na kompresję dokumentów dzięki technologii MR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gram zawierający 3 dostępy jednoczes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ograniczona liczba instalacji w obrębie firmy/instytu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ługa hot-fo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aktualizacji do trzech wersji wstec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face użytkownika w języku polskim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anonimizacja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2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wsparcia technicznego i aktualiza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3:00Z</dcterms:created>
  <dc:creator>Piotr Sapała</dc:creator>
  <dc:description/>
  <cp:keywords/>
  <dc:language>en-US</dc:language>
  <cp:lastModifiedBy>Piotr Sapała</cp:lastModifiedBy>
  <cp:lastPrinted>2019-08-06T12:06:00Z</cp:lastPrinted>
  <dcterms:modified xsi:type="dcterms:W3CDTF">2019-08-06T11:01:00Z</dcterms:modified>
  <cp:revision>21</cp:revision>
  <dc:subject/>
  <dc:title/>
</cp:coreProperties>
</file>