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zestawu komputerowego i oprogramowani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Zestaw komputerowy do archiwizacji, analizy i obróbki danych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dostarczy: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- Mysz komputerowa - bezprzewodowa, optyczna, (zawansowana technologia łączności bezprzewodowej 2,4 GHz),  odbiornik nano USB, 3 przyciski, 1 rolka, rozdzielczość czujnika -1000 dpi.  Wyłącznik – wygodny, przesuwany kciukiem.  Zaawansowane śledzenie optyczne;</w:t>
            </w:r>
          </w:p>
          <w:p>
            <w:pPr>
              <w:pStyle w:val="Normal"/>
              <w:spacing w:lineRule="auto" w:line="276"/>
              <w:rPr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- Torba na laptopa - kieszeń na wizytówki, odpinany pasek na ramię, pełnowymiarowa zewnętrzna kieszeń na dokumenty, regulowana przegroda wyściełana miękkim materiałem, torba dostosowana wymiarami do notebooków z matrycą do 16”,uchwyt na długopis; Wewnętrzna kieszeń na dokumenty, wzmocniona rączka połączona z torbą nitami, duża przegroda na niezbędne akcesoria, wzmocniony napami uchwyt, podwójny samoregulujący suwak, przegródka na wizytówk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>Część 2: Oprogramowanie do optycznego rozpoznawania dokumentów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SPARCIE TECHNICZN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i aktualizacji z 24 miesięcy na 36 miesięc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bookmarkEnd w:id="2"/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3627728642"/>
      <w:bookmarkStart w:id="6" w:name="__Fieldmark__0_3627728642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627728642"/>
      <w:bookmarkStart w:id="8" w:name="__Fieldmark__1_3627728642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8-06T10:10:00Z</dcterms:modified>
  <cp:revision>8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