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44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 xml:space="preserve">ul. Doświadczalna 4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  <w:br/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56" w:before="0" w:after="0"/>
        <w:jc w:val="center"/>
        <w:rPr/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kern w:val="0"/>
          <w:lang w:eastAsia="pl-PL"/>
        </w:rPr>
        <w:t xml:space="preserve">Dostawa zestawu komputerowego i oprogramowania na potrzeby Instytutu Agrofizyki </w:t>
      </w:r>
    </w:p>
    <w:p>
      <w:pPr>
        <w:pStyle w:val="Normal"/>
        <w:suppressAutoHyphens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lang w:eastAsia="pl-PL"/>
        </w:rPr>
        <w:t>im. B. Dobrzańskiego Polskiej Akademii Nauk w Lublinie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lang w:eastAsia="pl-PL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 Rozdziale 4 pkt 4.2. 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Rozdziale 4 pkt 4.2.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olegam na zasobach następującego/ych podmiotu/ów: ………………………………………………………………….………………………………….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start="3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4:00Z</dcterms:created>
  <dc:creator>kjuscinski</dc:creator>
  <dc:description/>
  <cp:keywords/>
  <dc:language>en-US</dc:language>
  <cp:lastModifiedBy>Piotr Sapała</cp:lastModifiedBy>
  <cp:lastPrinted>2018-12-03T10:15:00Z</cp:lastPrinted>
  <dcterms:modified xsi:type="dcterms:W3CDTF">2019-08-06T10:0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