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>
          <w:b/>
          <w:b/>
        </w:rPr>
      </w:pPr>
      <w:r>
        <w:rPr>
          <w:b/>
          <w:bCs/>
        </w:rPr>
        <w:t>znak sprawy: A-2401-45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Standard"/>
        <w:ind w:left="-426" w:right="-291" w:hanging="0"/>
        <w:rPr>
          <w:b/>
          <w:b/>
        </w:rPr>
      </w:pPr>
      <w:r>
        <w:rPr>
          <w:b/>
        </w:rPr>
      </w:r>
    </w:p>
    <w:p>
      <w:pPr>
        <w:pStyle w:val="Standard"/>
        <w:ind w:left="-426" w:right="-291" w:hanging="0"/>
        <w:rPr/>
      </w:pPr>
      <w:r>
        <w:rPr/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left="-426" w:right="-291" w:hanging="0"/>
        <w:jc w:val="right"/>
        <w:rPr/>
      </w:pPr>
      <w:r>
        <w:rPr/>
      </w:r>
    </w:p>
    <w:p>
      <w:pPr>
        <w:pStyle w:val="Normal"/>
        <w:ind w:left="-426" w:right="-291" w:hanging="0"/>
        <w:jc w:val="right"/>
        <w:rPr/>
      </w:pPr>
      <w:r>
        <w:rPr/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chemicznych oraz drobnego sprzętu laboratoryjnego na potrzeby Instytutu Agrofizyki im. B. Dobrzańskiego Polskiej Akademii Nauk w Lublinie – 10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Żarnik źródła jonów do spektometru masowego według katalogu Shimadzu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Odczynniki chemiczne oraz rękawice nitrylowe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Odczynniki do biologii molekularnej według katalogu AB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Odczynniki do biologii molekularnej według katalogu EURx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Rękawice laboratoryjne według katalogu BIONOV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Materiały zużywalne według katalogu SHOP-DEN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Materiały zużywalne według katalogu Genoplas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8: Elektroda do pomiaru pH do miernika Hach-HQ 40d multi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2" w:name="_Hlk15977873"/>
      <w:bookmarkEnd w:id="2"/>
      <w:r>
        <w:rPr>
          <w:b/>
          <w:sz w:val="22"/>
          <w:szCs w:val="22"/>
        </w:rPr>
        <w:t>Część 9: Odczynniki do biologii molekularnej według katalogu QIAGEN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 cząstkowych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9249354"/>
      <w:bookmarkStart w:id="4" w:name="_Hlk15977873"/>
      <w:bookmarkStart w:id="5" w:name="_Hlk9249354"/>
      <w:bookmarkStart w:id="6" w:name="_Hlk15977873"/>
      <w:bookmarkEnd w:id="5"/>
      <w:bookmarkEnd w:id="6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0: Materiały eksploatacyjne do systemu Biolog, pożywek mikrobiologicznych oraz laboratoryjnych materiałów zużywalnych według katalogu Biomaxim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0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 cząstkowych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/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tabs>
          <w:tab w:val="clear" w:pos="708"/>
          <w:tab w:val="left" w:pos="284" w:leader="none"/>
        </w:tabs>
        <w:ind w:right="-291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0_936352808"/>
      <w:bookmarkStart w:id="8" w:name="__Fieldmark__0_936352808"/>
      <w:bookmarkEnd w:id="8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_936352808"/>
      <w:bookmarkStart w:id="10" w:name="__Fieldmark__1_936352808"/>
      <w:bookmarkEnd w:id="10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10 (odpowiednio dla danej Części 1-10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8-12T08:41:00Z</dcterms:modified>
  <cp:revision>8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