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32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1 do SIWZ</w:t>
      </w:r>
    </w:p>
    <w:p>
      <w:pPr>
        <w:pStyle w:val="Normal"/>
        <w:jc w:val="center"/>
        <w:rPr/>
      </w:pPr>
      <w:r>
        <w:rPr>
          <w:b/>
        </w:rPr>
        <w:t>Kosztorys ofertowy/Szczegółowy opis przedmiotu zamówienia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368"/>
        <w:gridCol w:w="2960"/>
        <w:gridCol w:w="757"/>
        <w:gridCol w:w="1124"/>
        <w:gridCol w:w="1258"/>
        <w:gridCol w:w="1112"/>
        <w:gridCol w:w="1491"/>
        <w:gridCol w:w="1735"/>
        <w:gridCol w:w="1735"/>
      </w:tblGrid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brutto [PLN]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brutto [PLN]*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eastAsia="pl-PL"/>
              </w:rPr>
              <w:t>Stacja dokująca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=A x 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 = B x 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F=B + 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=A x F</w:t>
            </w:r>
          </w:p>
        </w:tc>
      </w:tr>
      <w:tr>
        <w:trPr>
          <w:trHeight w:val="66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378"/>
        <w:gridCol w:w="2529"/>
        <w:gridCol w:w="3738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2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dpowiedź Wykonawcy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AK/NIE*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yp złącza: złącze stacji dokującej/replikator portów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 zewnętrzne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D-Sub – 1 szt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DVI – 1 szt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DisplayPort – 1 szt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Audio (wejście) – 1 szt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USB 2.0 (standard) – 3 szt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USB 3.0 (standard) – 3 szt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RJ-45 – 1 szt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posażenie dodatkowe: Zasilacz sieciowy 90W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 kompatybilna z laptopem model A47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(opisanych w kolumnie 2)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0" w:name="_Hlk6314483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  <w:bookmarkEnd w:id="0"/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32/2019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eastAsia="Lucida Sans Unicode"/>
          <w:b/>
          <w:b/>
          <w:bCs/>
          <w:spacing w:val="-3"/>
          <w:kern w:val="2"/>
          <w:sz w:val="22"/>
          <w:szCs w:val="22"/>
        </w:rPr>
      </w:pPr>
      <w:r>
        <w:rPr>
          <w:rFonts w:eastAsia="Lucida Sans Unicode"/>
          <w:b/>
          <w:bCs/>
          <w:spacing w:val="-3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eastAsia="Lucida Sans Unicode"/>
          <w:b/>
          <w:bCs/>
          <w:kern w:val="2"/>
          <w:sz w:val="22"/>
          <w:szCs w:val="22"/>
        </w:rPr>
        <w:t>Załącznik nr 1.2 do SIWZ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Opis przedmiotu zamówienia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368"/>
        <w:gridCol w:w="2960"/>
        <w:gridCol w:w="757"/>
        <w:gridCol w:w="1124"/>
        <w:gridCol w:w="1258"/>
        <w:gridCol w:w="1112"/>
        <w:gridCol w:w="1491"/>
        <w:gridCol w:w="1735"/>
        <w:gridCol w:w="1735"/>
      </w:tblGrid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brutto [PLN]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brutto [PLN]*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eastAsia="pl-PL"/>
              </w:rPr>
              <w:t>Pamięć RAM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=A x 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 = B x 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F=B + 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=A x F</w:t>
            </w:r>
          </w:p>
        </w:tc>
      </w:tr>
      <w:tr>
        <w:trPr>
          <w:trHeight w:val="66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378"/>
        <w:gridCol w:w="2529"/>
        <w:gridCol w:w="3738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Anchor"/>
                <w:b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Odpowiedź Wykonawcy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AK/NIE*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jemność: 16 G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pamięci: DDR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zęstotliwość: 2400 MHz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(opisanych w kolumnie 2)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17" w:footer="6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6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12 miesię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4:00Z</dcterms:created>
  <dc:creator>Piotr Sapała</dc:creator>
  <dc:description/>
  <cp:keywords/>
  <dc:language>en-US</dc:language>
  <cp:lastModifiedBy>Piotr Sapała</cp:lastModifiedBy>
  <cp:lastPrinted>2019-04-26T08:14:00Z</cp:lastPrinted>
  <dcterms:modified xsi:type="dcterms:W3CDTF">2019-05-29T07:38:00Z</dcterms:modified>
  <cp:revision>106</cp:revision>
  <dc:subject/>
  <dc:title/>
</cp:coreProperties>
</file>