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2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stacji dokującej oraz pamięci RAM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Stacja dokująca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bel DP-HDMI (długość 1,5m, ekranowany, obsługiwana rozdzielczość min. 1920x1200) połączenie stacji dokującej (DP) z monitorem (HDMI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12 miesięcy na 24 miesiąc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Pamięć RAM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amięć RAM kompatybilną i dedykowaną przez producenta laptopa posiadanego przez Zamawiającego tj. model A4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2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328270439"/>
      <w:bookmarkStart w:id="6" w:name="__Fieldmark__0_328270439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28270439"/>
      <w:bookmarkStart w:id="8" w:name="__Fieldmark__1_328270439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29T07:40:00Z</dcterms:modified>
  <cp:revision>7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