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odczynników dla Instytutu Agrofizyki im. B. Dobrzańskiego Polskiej Akademii Nauk w Lublinie – 9 części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1: Odczynniki według katalogu Sigma Aldrich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1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2: Odczynniki według katalogu Pol-Aur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2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: Odczynniki według katalogu Alchem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3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4: Odczynniki według katalogu Hach Lange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4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5: Odczynniki według katalogu EURx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5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Odczynniki według katalogu ABO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6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7: Odczynniki według katalogu ThermoFisher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7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Odczynniki według katalogu CytoGen-Polska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wartość/cena brutto oraz stawkę podatku VAT zgodnie z załączonym do niniejszej oferty kosztorysem ofertowym sporządzonym według wzoru stanowiącego załącznik nr 1.8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Część 9: Odczynniki według katalogu Q4LAB.</w:t>
      </w:r>
    </w:p>
    <w:tbl>
      <w:tblPr>
        <w:tblW w:w="8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16"/>
      </w:tblGrid>
      <w:tr>
        <w:trPr/>
        <w:tc>
          <w:tcPr>
            <w:tcW w:w="2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na brutto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tym stawka VAT … %</w:t>
            </w:r>
          </w:p>
        </w:tc>
        <w:tc>
          <w:tcPr>
            <w:tcW w:w="5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wartość/cena brutto oraz stawkę podatku VAT zgodnie z załączonym do niniejszej oferty kosztorysem ofertowym sporządzonym według wzoru stanowiącego załącznik nr 1.9 do SIWZ.***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30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425030"/>
      <w:bookmarkStart w:id="1" w:name="__Fieldmark__0_1517425030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425030"/>
      <w:bookmarkStart w:id="3" w:name="__Fieldmark__1_1517425030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9 (odpowiednio dla danej Części 1-9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 xml:space="preserve">str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;Times New Roman"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color w:val="00000A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;Times New Roman" w:cs="Times New Roman;Times New Roman"/>
    </w:rPr>
  </w:style>
  <w:style w:type="character" w:styleId="WW8Num3z2">
    <w:name w:val="WW8Num3z2"/>
    <w:qFormat/>
    <w:rPr>
      <w:rFonts w:cs="Times New Roman;Times New Roman"/>
      <w:sz w:val="22"/>
    </w:rPr>
  </w:style>
  <w:style w:type="character" w:styleId="WW8Num3z3">
    <w:name w:val="WW8Num3z3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Char">
    <w:name w:val="Body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BodyTextIndent2Char">
    <w:name w:val="Body Text Inden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Liberation Sans" w:hAnsi="Liberation Sans;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ËÎĚĺ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ËÎĚĺ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;Arial" w:hAnsi="Arial;Arial" w:eastAsia="Calibri" w:cs="Arial;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4-30T07:06:00Z</dcterms:modified>
  <cp:revision>52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